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13642, 61:02:0600010:13647, 61:02:0600010:13650, 61:02:0600010:13652, 61:02:0600010:17586, расположенные по адресу: Ростовская область, Аксайский район, хутор Камышевах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3.2021г.</w:t>
        <w:tab/>
        <w:tab/>
        <w:tab/>
        <w:tab/>
        <w:tab/>
        <w:t xml:space="preserve">  </w:t>
        <w:tab/>
        <w:tab/>
        <w:tab/>
        <w:t>х. Камышев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утор Камышеваха, на пересечении улицы Малахитовая и улицы Озер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нченко Людмила Георгиевна - главный специалист Администрации Большелогского сельского поселения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 (в трудовом отпуске)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13642, 61:02:0600010:13647, 61:02:0600010:13650, 61:02:0600010:13652, 61:02:0600010:17586, расположенные по адресу: Ростовская область, Аксайский район, хутор Камышевах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сильев М.Ю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«Архитектура и градостроительство» 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01.12.2020 № 769</w:t>
      </w:r>
      <w:r>
        <w:rPr>
          <w:sz w:val="28"/>
          <w:szCs w:val="28"/>
        </w:rPr>
        <w:t xml:space="preserve">, в соответствии с заданием </w:t>
      </w:r>
      <w:r>
        <w:rPr>
          <w:rFonts w:eastAsia="Calibri"/>
          <w:sz w:val="28"/>
          <w:szCs w:val="28"/>
          <w:lang w:eastAsia="en-US"/>
        </w:rPr>
        <w:t>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01.12.2020 № 769</w:t>
      </w:r>
      <w:r>
        <w:rPr>
          <w:sz w:val="28"/>
          <w:szCs w:val="28"/>
        </w:rPr>
        <w:t xml:space="preserve"> «О разрешении разработки проекта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13642, 61:02:0600010:13647, 61:02:0600010:13650, 61:02:0600010:13652, 61:02:0600010:17586, расположенные по адресу: Ростовская область, Аксайский район, хутор Камышеваха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.12.2020 № 75 (126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9.02.2021 № 64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.02.2021 № 6 (128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02.03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размещения земельных участков под строительство объектов для производственной деятельности с видом разрешенного использования «скла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02.03.2021 по 09.03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</w:t>
        <w:tab/>
        <w:tab/>
        <w:t>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1-03-10T13:29:00Z</cp:lastPrinted>
  <dcterms:modified xsi:type="dcterms:W3CDTF">2021-03-10T10:29:00Z</dcterms:modified>
  <cp:revision>52</cp:revision>
  <dc:subject/>
  <dc:title>ПРОТОКОЛ</dc:title>
</cp:coreProperties>
</file>